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4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Новак В.Р. на вул. Підгай, 122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Новак В.Р., ід. №________, що проживає в_______, про передачу у власність земельної ділянки на вул. Підгай, 122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Новак Вірі Романівні на виготовлення технічної документації із землеустрою щодо встановлення меж земельної ділянки в натурі (на місцевості) площею 0,1000 га для будівництва та обслуговування житлового будинку, господарських будівель і споруд, в м. Городку на вул. Підгай, 122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1:00Z</dcterms:created>
  <dc:creator>user</dc:creator>
  <dc:description/>
  <cp:keywords/>
  <dc:language>en-US</dc:language>
  <cp:lastModifiedBy>Юрій Голубов</cp:lastModifiedBy>
  <cp:lastPrinted>2018-06-25T11:04:00Z</cp:lastPrinted>
  <dcterms:modified xsi:type="dcterms:W3CDTF">2018-07-02T12:55:00Z</dcterms:modified>
  <cp:revision>6</cp:revision>
  <dc:subject/>
  <dc:title>ГОРОДОЦЬКА МІСЬКА РАДА</dc:title>
</cp:coreProperties>
</file>